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PZ48 ver 1.1  by Andreas D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HP-Freaks and F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brought you another hot game for the great HP48 handhel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LOOPZ? It's also realized on PC, AMIGA and GAMEBOY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ice idea which remembers on TETRIS or PIPEMANIA. If you lik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ease write me a postcard or some other gift (money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untry, I would be very pleased. The address st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This game was written in USR-RPL and SChip V1.1 (main p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to E. Bryntse for SCHIP V1.1,  A. Gustafsson for CHI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r. Egeberg for (S)Chip Assembler V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rogram is public domain (anyway send me a gif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I wanted to write more features (Bonus rounds,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 but the 4KB limit of SCHIP programs stopped my enthusi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orry maybe I write the second version in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loopz48s is for HP48S and loopz48g for ...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or HP48G only: you need the library schiplib.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List:  LOOPZ48S.       The complete game (+SCHIP11) ready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OPZ48G        you need schiplib.g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Z48.CHP    The SCHIP source code of 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mpile: chipper ccode loopz48.c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Z48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ransfer:   Use Kermit to transfer the cod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48:          [I/O] [SETUP] [IR/W] --&gt; set to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&lt;--]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I/O] [RE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:            kermit send loopz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:       [LOOPZ48]      Star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FO]         Shows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OPZ48] starts the game. Press any key to continue (DEL =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evel using [1] [2] and [5] to go on.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: 1       Right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: /       Down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: 6       Drop/OK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: +/-     Quit   : DEL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lifes, you lose one life if the time 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uild loops. For example: �  �ͻ then the loop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 you get a 'Scratcher' like this one 'o'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ad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level, the faster the game and the more point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the whole gamematrix will be erased and the more til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the more point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D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purgisstr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31 Essen/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andreas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